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1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ssbree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sexual plant propag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unn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t tissue 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nt growth regula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x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ki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l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hyl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hyl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ibberel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scisic ac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tochr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ri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rti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bree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cillus thuringien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dropon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B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D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genic pl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PT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US g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8:35:00Z</dcterms:created>
  <dc:creator>Susan.Watson</dc:creator>
  <dc:description/>
  <cp:keywords/>
  <dc:language>en-US</dc:language>
  <cp:lastModifiedBy>Susan.Watson</cp:lastModifiedBy>
  <cp:lastPrinted>2009-05-06T14:40:00Z</cp:lastPrinted>
  <dcterms:modified xsi:type="dcterms:W3CDTF">2009-05-06T19:46:00Z</dcterms:modified>
  <cp:revision>1</cp:revision>
  <dc:subject/>
  <dc:title>Biotechnology</dc:title>
</cp:coreProperties>
</file>